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инешм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Кинешма, ул. Островского, д. ЗЗА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т. Вичуг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Вичуга, ст. Вичуга</w:t>
            </w:r>
          </w:p>
        </w:tc>
      </w:tr>
      <w:tr>
        <w:trPr>
          <w:trHeight w:val="83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Родн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Родники, пл. Привокзальная, д. 1</w:t>
            </w:r>
          </w:p>
        </w:tc>
      </w:tr>
      <w:tr>
        <w:trPr>
          <w:trHeight w:val="85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«ВДНХ»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111 Ковров - Шуя - Кинеш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МЗ Н-038 Вичуга - Старая Вичу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МЗ Н-205 подъезд к г. Вичу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111 Ковров - Шуя - Кинеш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090 Иваново - Род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. Болыпе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Текстильщи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417"/>
        <w:gridCol w:w="2552"/>
      </w:tblGrid>
      <w:tr>
        <w:trPr>
          <w:trHeight w:val="29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34:00Z</dcterms:created>
  <dc:creator/>
  <dc:description/>
  <dc:language>en-US</dc:language>
  <cp:lastModifiedBy/>
  <dcterms:modified xsi:type="dcterms:W3CDTF">2018-03-14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